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ril 4, 2009</w:t>
      </w:r>
    </w:p>
    <w:p>
      <w:pPr>
        <w:pStyle w:val="Normal"/>
        <w:rPr/>
      </w:pPr>
      <w:r>
        <w:rPr/>
        <w:t>A.R.</w:t>
      </w:r>
    </w:p>
    <w:p>
      <w:pPr>
        <w:pStyle w:val="Normal"/>
        <w:rPr/>
      </w:pPr>
      <w:r>
        <w:rPr/>
        <w:t>Big Idea: Negative numbers help us model many real world situations</w:t>
      </w:r>
    </w:p>
    <w:p>
      <w:pPr>
        <w:pStyle w:val="Normal"/>
        <w:rPr/>
      </w:pPr>
      <w:r>
        <w:rPr/>
        <w:t>Essential Q: How do I add integers?</w:t>
      </w:r>
    </w:p>
    <w:p>
      <w:pPr>
        <w:pStyle w:val="Normal"/>
        <w:rPr/>
      </w:pPr>
      <w:r>
        <w:rPr/>
        <w:t>Notes: Black circle: +1 Red Circle: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b/>
          <w:bCs/>
        </w:rPr>
        <w:t>Use chipboard and black and red chips to find each sum. Draw a series of chipboards to illustrate your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51760</wp:posOffset>
                </wp:positionV>
                <wp:extent cx="2057400" cy="1657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08.8pt;width:161.95pt;height:13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51760</wp:posOffset>
                </wp:positionV>
                <wp:extent cx="20574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8.8pt;width:16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02336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316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402336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316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345186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271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345186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271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322326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253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322326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253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299466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235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99466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235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76606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217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76606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pt;margin-top:217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379476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98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56616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80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356616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280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379476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4pt;margin-top:298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2766060</wp:posOffset>
                </wp:positionV>
                <wp:extent cx="228600" cy="2209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17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333756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6pt;margin-top:262.8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994660</wp:posOffset>
                </wp:positionV>
                <wp:extent cx="228600" cy="2209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235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2994660</wp:posOffset>
                </wp:positionV>
                <wp:extent cx="228600" cy="2209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35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2994660</wp:posOffset>
                </wp:positionV>
                <wp:extent cx="228600" cy="2209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35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2766060</wp:posOffset>
                </wp:positionV>
                <wp:extent cx="228600" cy="2209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217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2766060</wp:posOffset>
                </wp:positionV>
                <wp:extent cx="228600" cy="2209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17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3223260</wp:posOffset>
                </wp:positionV>
                <wp:extent cx="228600" cy="2209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53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3223260</wp:posOffset>
                </wp:positionV>
                <wp:extent cx="228600" cy="2209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53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3337560</wp:posOffset>
                </wp:positionV>
                <wp:extent cx="228600" cy="2209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62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3566160</wp:posOffset>
                </wp:positionV>
                <wp:extent cx="228600" cy="2209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80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3566160</wp:posOffset>
                </wp:positionV>
                <wp:extent cx="228600" cy="2209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280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3794760</wp:posOffset>
                </wp:positionV>
                <wp:extent cx="228600" cy="2209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298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4023360</wp:posOffset>
                </wp:positionV>
                <wp:extent cx="228600" cy="2209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316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379476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298.8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4023360</wp:posOffset>
                </wp:positionV>
                <wp:extent cx="228600" cy="2209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316.8pt;width:17.95pt;height:17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1638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119.4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1638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119.4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7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7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99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99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117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117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99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99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8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8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 –8, 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–8, +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+8, -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+8, +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2057400" cy="1714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2pt;width:16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2057400" cy="1714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2pt;width:16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03632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81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036320</wp:posOffset>
                </wp:positionV>
                <wp:extent cx="2286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81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036320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81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272540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100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158240</wp:posOffset>
                </wp:positionV>
                <wp:extent cx="228600" cy="2286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91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1501140</wp:posOffset>
                </wp:positionV>
                <wp:extent cx="228600" cy="2286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118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701040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7pt;margin-top:55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70104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55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5pt;margin-top:19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472440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4pt;margin-top:37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3pt;margin-top:19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72440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37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07pt;margin-top:19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701040</wp:posOffset>
                </wp:positionV>
                <wp:extent cx="228600" cy="228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55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1501140</wp:posOffset>
                </wp:positionV>
                <wp:extent cx="2286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118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929640</wp:posOffset>
                </wp:positionV>
                <wp:extent cx="228600" cy="2286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73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929640</wp:posOffset>
                </wp:positionV>
                <wp:extent cx="228600" cy="2286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pt;margin-top:73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46482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8pt;margin-top:36.6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09:00:00Z</dcterms:created>
  <dc:creator>TOSHIBA</dc:creator>
  <dc:description/>
  <dc:language>en-US</dc:language>
  <cp:lastModifiedBy>TOSHIBA</cp:lastModifiedBy>
  <dcterms:modified xsi:type="dcterms:W3CDTF">2009-04-04T09:00:00Z</dcterms:modified>
  <cp:revision>2</cp:revision>
  <dc:subject/>
  <dc:title>April 4, 2009</dc:title>
</cp:coreProperties>
</file>